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Couleu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par groupes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lang w:val="fr-FR"/>
        </w:rPr>
        <w:t>Choisir une couleur (rouge, orange, jaune, vert, bleu, violet, noir, blanc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lang w:val="fr-FR"/>
        </w:rPr>
        <w:t xml:space="preserve">Où la trouve-t-on 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Elle vous rend heureux ou triste 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Qu’est-ce qu’elle symbolise ? Qu’est-ce qu’elle indique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Trouvez des expressions avec cette couleur ; exemple </w:t>
      </w:r>
      <w:r>
        <w:rPr>
          <w:rFonts w:cs="Arial" w:ascii="Arial" w:hAnsi="Arial"/>
          <w:b/>
          <w:i/>
          <w:sz w:val="22"/>
          <w:szCs w:val="22"/>
          <w:lang w:val="fr-FR"/>
        </w:rPr>
        <w:t>voir la vie en ros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left="360" w:hanging="0"/>
        <w:rPr/>
      </w:pPr>
      <w:r>
        <w:rPr/>
        <w:t>Complétez le tablea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800"/>
        <w:gridCol w:w="36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coule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e trouve dans 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ymbolise 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xpressi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Web"/>
        <w:rPr/>
      </w:pPr>
      <w:r>
        <w:rPr>
          <w:sz w:val="20"/>
          <w:szCs w:val="20"/>
          <w:lang w:val="fr-FR"/>
        </w:rPr>
        <w:br/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ROUGE</w:t>
      </w:r>
      <w:r>
        <w:rPr>
          <w:sz w:val="20"/>
          <w:szCs w:val="20"/>
          <w:lang w:val="fr-FR"/>
        </w:rPr>
        <w:t xml:space="preserve"> </w:t>
      </w:r>
    </w:p>
    <w:p>
      <w:pPr>
        <w:pStyle w:val="NormalWeb"/>
        <w:ind w:right="-676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Important pour nos ancêtres parce qu’il symbolisait la vie.</w:t>
      </w:r>
      <w:r>
        <w:rPr>
          <w:sz w:val="20"/>
          <w:szCs w:val="20"/>
          <w:lang w:val="fr-FR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fr-FR"/>
        </w:rPr>
        <w:t>Il exprime la joie, la santé, le triomphe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Dans l’esprit des iconographes du Moyen-Age,</w:t>
      </w:r>
      <w:r>
        <w:rPr>
          <w:sz w:val="20"/>
          <w:szCs w:val="20"/>
          <w:lang w:val="fr-FR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fr-FR"/>
        </w:rPr>
        <w:t>le ROUGE vif représente l’incandescence, l’activité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Pour les hébreux, le ROUGE est employé dans une série d’expressions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dérivées du mot " dam " qui signifie sang.</w:t>
      </w:r>
      <w:r>
        <w:rPr>
          <w:sz w:val="20"/>
          <w:szCs w:val="20"/>
          <w:lang w:val="fr-FR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fr-FR"/>
        </w:rPr>
        <w:t>Or, dans la pensée hébraïque, le sang signifie la Vie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n Inde, Brahma, le créateur du monde, était représenté en rouge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n Grèce, le ROUGE symbolisait l’amour régénérateur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Dans l’art Chrétien, le ROUGE symbolise le St Esprit sous la forme du feu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chargé du pouvoir de régénération et de purification des mes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s vêtements rouges portés par le pape le Vendredi Saint</w:t>
      </w:r>
      <w:r>
        <w:rPr>
          <w:sz w:val="20"/>
          <w:szCs w:val="20"/>
          <w:lang w:val="fr-FR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fr-FR"/>
        </w:rPr>
        <w:t>rappellent l’Amour du Christ pour l’humanité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a couleur ROUGE du sang et de la flamme représente et le combat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t Mars le dieu du combat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Trop vif, le ROUGE reste le symbole du feu mais d’un feu ravageur.</w:t>
      </w:r>
      <w:r>
        <w:rPr>
          <w:sz w:val="20"/>
          <w:szCs w:val="20"/>
          <w:lang w:val="fr-FR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fr-FR"/>
        </w:rPr>
        <w:t>Il est signe de colère.</w:t>
      </w:r>
      <w:r>
        <w:rPr>
          <w:sz w:val="20"/>
          <w:szCs w:val="20"/>
          <w:lang w:val="fr-FR"/>
        </w:rPr>
        <w:t xml:space="preserve"> </w:t>
      </w:r>
    </w:p>
    <w:p>
      <w:pPr>
        <w:pStyle w:val="NormalWeb"/>
        <w:rPr/>
      </w:pPr>
      <w:r>
        <w:rPr>
          <w:sz w:val="20"/>
          <w:szCs w:val="20"/>
          <w:lang w:val="fr-FR"/>
        </w:rPr>
        <w:br/>
        <w:t> </w:t>
        <w:br/>
        <w:t> 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ORANGE</w:t>
      </w:r>
      <w:r>
        <w:rPr>
          <w:sz w:val="20"/>
          <w:szCs w:val="20"/>
          <w:lang w:val="fr-FR"/>
        </w:rPr>
        <w:t xml:space="preserve"> </w:t>
      </w:r>
    </w:p>
    <w:p>
      <w:pPr>
        <w:pStyle w:val="NormalWeb"/>
        <w:ind w:right="-676" w:hanging="0"/>
        <w:rPr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Active et tonifiante l’ORANGE éveille les sens,</w:t>
      </w:r>
      <w:r>
        <w:rPr>
          <w:sz w:val="20"/>
          <w:szCs w:val="20"/>
          <w:lang w:val="fr-FR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fr-FR"/>
        </w:rPr>
        <w:t>avive les émotions et provoque une sensation de bien-être et de bonne humeur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Dans l’art religieux, l’ORANGE symbolise la révélation de l’Amour Universel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 langage symbolique chrétien emploie le safran ou l’orangé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pour représenter la divinité illuminant l’esprit des fidèles;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A l'époque médiévale, les jeunes épousées de France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revêtaient une robe vermeille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s moines bouddhistes portent une robe safranée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t les chevaliers du St Esprit une croix en velours ORANGE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’ORANGE est la couleur des Epicuriens.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Il s’associe au plaisir du bien concret du goût de vivre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Il éveille les sensations du corps.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Priorité est alors donnée aux plaisirs de la table, au corps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à toutes les sensations fortes.</w:t>
      </w:r>
      <w:r>
        <w:rPr>
          <w:sz w:val="20"/>
          <w:szCs w:val="20"/>
          <w:lang w:val="fr-FR"/>
        </w:rPr>
        <w:t xml:space="preserve"> </w:t>
        <w:br/>
        <w:t xml:space="preserve">  </w:t>
        <w:br/>
      </w:r>
    </w:p>
    <w:p>
      <w:pPr>
        <w:pStyle w:val="NormalWeb"/>
        <w:rPr/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VERT</w:t>
      </w:r>
      <w:r>
        <w:rPr>
          <w:sz w:val="20"/>
          <w:szCs w:val="20"/>
          <w:lang w:val="fr-FR"/>
        </w:rPr>
        <w:t xml:space="preserve"> </w:t>
      </w:r>
    </w:p>
    <w:p>
      <w:pPr>
        <w:pStyle w:val="NormalWeb"/>
        <w:spacing w:before="280" w:after="240"/>
        <w:ind w:right="-496" w:hanging="0"/>
        <w:rPr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Symbole des œuvres accomplies pour la régénération de l’âme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t par extension de la charité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n Inde, le VERT est la couleur du dieu Ganesha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cousin de l’Hermes grec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rattaché à la sphère de la création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nveloppant, calmant, rafraîchissant, tonifiant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 VERT est la couleur des apothicaires et celle de la toge des médecins au Moyen-Age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’emblème de l’éternité et des renaissances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e scarabée égyptien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signifiait, aussi quand il était vert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a régénération nécessaire pour naître à la vie spirituelle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s vêtements sacerdotaux qu’endossent les prêtres chrétiens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ntre le 3ème dimanche après la Pentecôte et l’Avent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sont tissés en VERT pour rappeler la vie de la Grèce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par la résurrection du " Fils ".</w:t>
      </w:r>
      <w:r>
        <w:rPr>
          <w:sz w:val="20"/>
          <w:szCs w:val="20"/>
          <w:lang w:val="fr-FR"/>
        </w:rPr>
        <w:t xml:space="preserve"> </w:t>
      </w:r>
    </w:p>
    <w:p>
      <w:pPr>
        <w:pStyle w:val="NormalWeb"/>
        <w:spacing w:before="280" w:after="24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Web"/>
        <w:spacing w:before="280" w:after="240"/>
        <w:rPr/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JAUNE</w:t>
      </w:r>
      <w:r>
        <w:rPr>
          <w:sz w:val="20"/>
          <w:szCs w:val="20"/>
          <w:lang w:val="fr-FR"/>
        </w:rPr>
        <w:t xml:space="preserve"> </w:t>
      </w:r>
    </w:p>
    <w:p>
      <w:pPr>
        <w:pStyle w:val="NormalWeb"/>
        <w:spacing w:before="280" w:after="24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Symbolise la lumière spirituelle.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Il évoque le miel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Isaïe nous dit : " Celui qui viendra pour repousser le mal et instaurer le bien mangera du miel et du beurre"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tant d’essence divine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e JAUNE d’or devient sur Terre l’attribut des princes et des rois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qui proclament l’origine sacrée de leur pouvoir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n Chine, le JAUNE est la couleur des empereurs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 JAUNE peut aussi mener à l’égoïsme, à l’orgueil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et à la présomption où l’amour est oublié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 JAUNE est la couleur du soleil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Il est devenu l’attribut des divinités solaires, telles qu’Apollon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 dieu égyptien R et les dieux du soleil chez les Incas et les Aztèques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Dans la mythologie égyptienne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a chaleur et les rayons pénétrant du soleil passaient pour être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e sperme d’or du dieu R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Pour les indiens Cherokees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e JAUNE est associé au feu sacré de l’actualisation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au pouvoir de l’homme d’actualiser l’intuition du créateur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par ses justes efforts.</w:t>
      </w:r>
      <w:r>
        <w:rPr>
          <w:sz w:val="20"/>
          <w:szCs w:val="20"/>
          <w:lang w:val="fr-FR"/>
        </w:rPr>
        <w:t xml:space="preserve"> </w:t>
        <w:br/>
        <w:t xml:space="preserve">  </w:t>
        <w:br/>
      </w:r>
    </w:p>
    <w:p>
      <w:pPr>
        <w:pStyle w:val="NormalWeb"/>
        <w:rPr/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BLEU</w:t>
      </w:r>
      <w:r>
        <w:rPr>
          <w:sz w:val="20"/>
          <w:szCs w:val="20"/>
          <w:lang w:val="fr-FR"/>
        </w:rPr>
        <w:t xml:space="preserve"> </w:t>
      </w:r>
    </w:p>
    <w:p>
      <w:pPr>
        <w:pStyle w:val="NormalWeb"/>
        <w:ind w:right="-496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Dans le langage sacré égyptien, le BLEU symbolise l’Immortalité ;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n Grèce, les prêtres de Chronos, maîtres du Temps, étaient vêtus de bleu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 BLEU apaise, calme profondément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Il est un des attributs de Jupiter et de Junon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e dieu et la déesse du Ciel chez les Romains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s premiers chrétiens avaient choisi le BLEU pour symboliser Dieu le père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’église chrétienne d’aujourd’hui l’utilise le plus souvent comme la couleur de la Vierge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Dans l’art religieux, il est coutumier de représenter la Vierge</w:t>
      </w:r>
      <w:r>
        <w:rPr>
          <w:sz w:val="20"/>
          <w:szCs w:val="20"/>
          <w:lang w:val="fr-FR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fr-FR"/>
        </w:rPr>
        <w:t>portant des vêtements de diverses nuances de bleu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 BLEU, en tant que symbole de l’eau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nettoie, nourrit et rafraîchit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lle transforme les substances en les dissolvant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’eau sert à sanctifier et à consacrer la vie du baptisé.</w:t>
      </w:r>
      <w:r>
        <w:rPr>
          <w:sz w:val="20"/>
          <w:szCs w:val="20"/>
          <w:lang w:val="fr-FR"/>
        </w:rPr>
        <w:t xml:space="preserve"> </w:t>
        <w:br/>
        <w:t xml:space="preserve">  </w:t>
        <w:br/>
        <w:t xml:space="preserve">  </w:t>
        <w:br/>
        <w:t xml:space="preserve">  </w:t>
        <w:br/>
        <w:t> 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VIOLET</w:t>
      </w:r>
      <w:r>
        <w:rPr>
          <w:sz w:val="20"/>
          <w:szCs w:val="20"/>
          <w:lang w:val="fr-FR"/>
        </w:rPr>
        <w:t xml:space="preserve"> </w:t>
      </w:r>
    </w:p>
    <w:p>
      <w:pPr>
        <w:pStyle w:val="NormalWeb"/>
        <w:rPr/>
      </w:pPr>
      <w:r>
        <w:rPr>
          <w:rFonts w:cs="Comic Sans MS" w:ascii="Comic Sans MS" w:hAnsi="Comic Sans MS"/>
          <w:sz w:val="20"/>
          <w:szCs w:val="20"/>
          <w:lang w:val="fr-FR"/>
        </w:rPr>
        <w:t>L’utilisation du VIOLET pour désigner l’autorité est passée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dans l’église chrétienne car il est la couleur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portée par les évêques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 VIOLET était la marque du deuil à la cour de France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t c’était aussi la couleur des draps posés sur le cercueil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ors des cérémonies mortuaires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Symbole de spiritualité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dans le christianisme le VIOLET signifie le mariage en Jésus-Christ de l’Homme avec l’Esprit céleste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 Vendredi Saint, le chœur des églises est drapé de violet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Sur les monuments symboliques du moyen – Age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Jésus Christ porte la robe violette pendant la Passion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signifiant qu’il a totalement assumé son incarnation et que par son sacrifice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 fils de l’homme réintègre l’Esprit céleste, impérissable.</w:t>
      </w:r>
      <w:r>
        <w:rPr>
          <w:sz w:val="20"/>
          <w:szCs w:val="20"/>
          <w:lang w:val="fr-FR"/>
        </w:rPr>
        <w:t xml:space="preserve"> </w:t>
        <w:br/>
        <w:t xml:space="preserve">  </w:t>
        <w:br/>
        <w:t xml:space="preserve">  </w:t>
        <w:br/>
        <w:t xml:space="preserve">  </w:t>
        <w:br/>
        <w:t> </w:t>
      </w:r>
      <w:r>
        <w:rPr>
          <w:rFonts w:cs="Comic Sans MS" w:ascii="Comic Sans MS" w:hAnsi="Comic Sans MS"/>
          <w:b/>
          <w:bCs/>
          <w:sz w:val="20"/>
          <w:szCs w:val="20"/>
        </w:rPr>
        <w:t>NOIR</w:t>
      </w:r>
      <w:r>
        <w:rPr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Comic Sans MS" w:ascii="Comic Sans MS" w:hAnsi="Comic Sans MS"/>
          <w:sz w:val="20"/>
          <w:szCs w:val="20"/>
          <w:lang w:val="fr-FR"/>
        </w:rPr>
        <w:t>L’antithèse du blanc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Couleur du deuil en Occident, le NOIR est à l’origine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e symbole de la fécondité, couleur des déesses de la fertilité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et des vierges noires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Représentant le monde souterrain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e NOIR correspond au ventre de la terre où s’opère la régénération du monde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Souvent symbole d’obscurité et d’impureté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il devient alors celui de la non manifestation et de la virginité primordiale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Obscurité des origines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il précède la création dans toutes les religions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Tout comme l’hiver appelle le printemps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e NOIR évoque la promesse d’une vie renouvelée.</w:t>
      </w:r>
      <w:r>
        <w:rPr>
          <w:sz w:val="20"/>
          <w:szCs w:val="20"/>
          <w:lang w:val="fr-FR"/>
        </w:rPr>
        <w:t xml:space="preserve"> </w:t>
        <w:br/>
        <w:t xml:space="preserve">  </w:t>
        <w:br/>
        <w:t xml:space="preserve">  </w:t>
        <w:br/>
        <w:t xml:space="preserve">  </w:t>
        <w:br/>
        <w:t> 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BLANC</w:t>
      </w:r>
      <w:r>
        <w:rPr>
          <w:sz w:val="20"/>
          <w:szCs w:val="20"/>
          <w:lang w:val="fr-FR"/>
        </w:rPr>
        <w:t xml:space="preserve"> </w:t>
      </w:r>
    </w:p>
    <w:p>
      <w:pPr>
        <w:pStyle w:val="NormalWeb"/>
        <w:rPr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La couleur de l’unité, de la pureté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n Inde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 BLANC est associé aux rites funéraires;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dans un grand nombre de pays d’Asie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les couronnes funéraires sont blanches ainsi que les fleurs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données en offrande aux maîtres réincarnés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Dans le rituel chrétien les enfants sont conduits en terre sous un suaire BLANC,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orné de fleurs blanches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C’est la couleur de la pureté marquant que rien,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n’a été accompli: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tel est le sens initial de la blancheur virginale de la robe des communiants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et celle de la fiancée qui va vers ses épousailles.</w:t>
      </w:r>
      <w:r>
        <w:rPr>
          <w:sz w:val="20"/>
          <w:szCs w:val="20"/>
          <w:lang w:val="fr-FR"/>
        </w:rPr>
        <w:t xml:space="preserve"> </w:t>
        <w:br/>
      </w:r>
      <w:r>
        <w:rPr>
          <w:rFonts w:cs="Comic Sans MS" w:ascii="Comic Sans MS" w:hAnsi="Comic Sans MS"/>
          <w:sz w:val="20"/>
          <w:szCs w:val="20"/>
          <w:lang w:val="fr-FR"/>
        </w:rPr>
        <w:t>Sur le drapeau du Vatican, le BLANC est associé à l’or</w:t>
      </w:r>
      <w:r>
        <w:rPr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représentant le règne de Dieu sur la Terre.</w:t>
      </w:r>
      <w:r>
        <w:rPr>
          <w:sz w:val="20"/>
          <w:szCs w:val="20"/>
          <w:lang w:val="fr-FR"/>
        </w:rPr>
        <w:t xml:space="preserve"> </w:t>
        <w:br/>
        <w:t xml:space="preserve">  </w:t>
        <w:br/>
        <w:t xml:space="preserve"> 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5:02:00Z</dcterms:created>
  <dc:creator>***</dc:creator>
  <dc:description/>
  <dc:language>en-US</dc:language>
  <cp:lastModifiedBy>Nicolas</cp:lastModifiedBy>
  <dcterms:modified xsi:type="dcterms:W3CDTF">2010-08-31T15:02:00Z</dcterms:modified>
  <cp:revision>2</cp:revision>
  <dc:subject/>
  <dc:title/>
</cp:coreProperties>
</file>